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15 группа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777"/>
        <w:gridCol w:w="2610"/>
        <w:gridCol w:w="2052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нят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ть для оценки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Создание структуры таблицы и заполнение таблицы записями. Ввод и редактирование данных с использованием фор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тика и ИКТ. Базовый уровень: учебник для 10-11 классов/ И.Г. Семакин, Е.К. Хеннер, 2011. стр 169-173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Контрольные вопросы. Ответы отправить до 01.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отправит через в контакте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13:00Z</dcterms:created>
  <dc:creator>Учитель</dc:creator>
  <dc:description/>
  <cp:keywords/>
  <dc:language>en-US</dc:language>
  <cp:lastModifiedBy>Учитель</cp:lastModifiedBy>
  <dcterms:modified xsi:type="dcterms:W3CDTF">2020-04-27T07:13:00Z</dcterms:modified>
  <cp:revision>2</cp:revision>
  <dc:subject/>
  <dc:title/>
</cp:coreProperties>
</file>